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s erstes sag ich Danke dafür du dir mein Mod Runter geladen h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das Mod zu starten müsst ihr eine Verknüpfung den Pfad zur „Solo.ini“ Schreib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der hat sein UT Verzeichnis auf einer anderen Festplatte oder hat nur denn Namen vom  Verzeichnis geändert. Ich hab mein UT zum Beispiel in: D:\U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eh nun nach dem du das mod installiert hast in das UT Verzeichnis da müsste man dieses zeichnen finden </w:t>
      </w:r>
    </w:p>
    <w:p>
      <w:pPr>
        <w:pStyle w:val="Normal"/>
        <w:rPr/>
      </w:pPr>
      <w:r>
        <w:rPr/>
        <w:object w:dxaOrig="1439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48pt" filled="f" o:ole="">
            <v:imagedata r:id="rId3" o:title=""/>
          </v:shape>
          <o:OLEObject Type="Embed" ProgID="" ShapeID="ole_rId2" DrawAspect="Content" ObjectID="_54154251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on dieser Verknüpfung geht man in die Eigenschaften das dann so aussehen muss.</w:t>
      </w:r>
    </w:p>
    <w:p>
      <w:pPr>
        <w:pStyle w:val="Normal"/>
        <w:rPr/>
      </w:pPr>
      <w:r>
        <w:rPr/>
        <w:t xml:space="preserve"> </w:t>
      </w:r>
      <w:r>
        <w:rPr/>
        <w:object w:dxaOrig="5969" w:dyaOrig="64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8.45pt;height:320.95pt" filled="f" o:ole="">
            <v:imagedata r:id="rId5" o:title=""/>
          </v:shape>
          <o:OLEObject Type="Embed" ProgID="" ShapeID="ole_rId4" DrawAspect="Content" ObjectID="_176902887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denn zwei markierten Feldern müsst ihr euere festplatte und Verzeichnis ändern wenn ihr ein Anderen Pfad habt. </w:t>
      </w:r>
    </w:p>
    <w:p>
      <w:pPr>
        <w:pStyle w:val="Normal"/>
        <w:rPr/>
      </w:pPr>
      <w:r>
        <w:rPr/>
        <w:t>WICHTIG: In der ersten markierten zeile muss der schluss bleiben (-ini=solo.i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ichern und los zoggen : 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weiteren Problemen sagt bescheit unter :66FallenAngel66@gmx.de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ICQ:115647430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19:02:00Z</dcterms:created>
  <dc:creator>Stephan</dc:creator>
  <dc:description/>
  <dc:language>en-US</dc:language>
  <cp:lastModifiedBy>Stephan</cp:lastModifiedBy>
  <dcterms:modified xsi:type="dcterms:W3CDTF">2002-01-02T21:30:00Z</dcterms:modified>
  <cp:revision>8</cp:revision>
  <dc:subject/>
  <dc:title/>
</cp:coreProperties>
</file>